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Distance Education Philosophy</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ffany Harrell</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Student ID A00181896</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ffany.harrell@waldenu.edu</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EDUC 7104: Designing Instruction for Distance Education</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Dr. Henry Pratt</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ecember 18, 2011</w:t>
      </w:r>
      <w:r>
        <w:br w:type="page"/>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Distance Education Philosophy</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y views and philosophy of distance education has mainly been built by my personal experiences in online courses. Through my Bachelor’s program at the University of West Georgia, I gained experience using WebCT as a course management system for the online portions of my courses. With an interest in learning about educational technology, I chose to attend Walden University through a distance education program.</w:t>
      </w:r>
    </w:p>
    <w:p>
      <w:pPr>
        <w:pStyle w:val="Normal"/>
        <w:spacing w:lineRule="auto" w:line="480" w:before="280" w:after="280"/>
        <w:ind w:firstLine="360"/>
        <w:rPr>
          <w:rFonts w:ascii="Times New Roman" w:hAnsi="Times New Roman" w:cs="Times New Roman"/>
          <w:sz w:val="24"/>
        </w:rPr>
      </w:pPr>
      <w:r>
        <w:rPr>
          <w:rFonts w:cs="Times New Roman" w:ascii="Times New Roman" w:hAnsi="Times New Roman"/>
          <w:sz w:val="24"/>
        </w:rPr>
        <w:t xml:space="preserve">In improving experiences in distance education, instructional and learning processes must be learner-, knowledge-, community-, and assessment-centered. Mohamed Ally explains that, “strategies should be selected to motivate learners, facilitate deep processing, build the whole person, cater to individual differences, promote meaningful learning, encourage interaction, provide relevant feedback, facilitate contextual learning, and provide support during the learning process” (Anderson, 2008, p. 18-19). I believe that it is the role of the instructor to facilitate such a learning environment, and the role of the student to actively participate in the provided distance education experience. Through more interactions with peers and instructors, feedback through communication and collaboration will support students in learning online successfully. </w:t>
      </w:r>
    </w:p>
    <w:p>
      <w:pPr>
        <w:pStyle w:val="Normal"/>
        <w:spacing w:lineRule="auto" w:line="480"/>
        <w:ind w:firstLine="360"/>
        <w:rPr>
          <w:rFonts w:ascii="Times New Roman" w:hAnsi="Times New Roman" w:cs="Times New Roman"/>
          <w:sz w:val="24"/>
        </w:rPr>
      </w:pPr>
      <w:r>
        <w:rPr>
          <w:rFonts w:cs="Times New Roman" w:ascii="Times New Roman" w:hAnsi="Times New Roman"/>
          <w:sz w:val="24"/>
        </w:rPr>
        <w:t>In order to effectively meet the outcomes in a distance education environment in the 21</w:t>
      </w:r>
      <w:r>
        <w:rPr>
          <w:rFonts w:cs="Times New Roman" w:ascii="Times New Roman" w:hAnsi="Times New Roman"/>
          <w:sz w:val="24"/>
          <w:vertAlign w:val="superscript"/>
        </w:rPr>
        <w:t>st</w:t>
      </w:r>
      <w:r>
        <w:rPr>
          <w:rFonts w:cs="Times New Roman" w:ascii="Times New Roman" w:hAnsi="Times New Roman"/>
          <w:sz w:val="24"/>
        </w:rPr>
        <w:t xml:space="preserve"> century and motivate student learning, the theoretical approach that aligns most with my distance education philosophy is the connectivist theory for online learning. Anderson (2008) explicates its use in today’s digital age, as individuals use a networked environment to learn and work. This theory suggests that the learner should explore the most current information available in their field, connect with peers and experts around the world to exchange ideas and ways of thinking, and make connections to the information. With these beliefs in mind, my goal for students is based on a progressive philosophy of teaching. Kanuka (Anderson, 2008) explains that, “education involves experience which is reflected and acted upon by the student. The result is knowledge that is inseparable from ever-changing experiences” (p. 104). My expectations are that the work that I do to guide students will promote a positive social change in them and the work they are motivated to do.  </w:t>
      </w:r>
    </w:p>
    <w:p>
      <w:pPr>
        <w:pStyle w:val="Normal"/>
        <w:spacing w:lineRule="auto" w:line="480"/>
        <w:ind w:firstLine="360"/>
        <w:rPr>
          <w:rFonts w:ascii="Times New Roman" w:hAnsi="Times New Roman" w:cs="Times New Roman"/>
          <w:sz w:val="24"/>
        </w:rPr>
      </w:pPr>
      <w:r>
        <w:rPr>
          <w:rFonts w:cs="Times New Roman" w:ascii="Times New Roman" w:hAnsi="Times New Roman"/>
          <w:sz w:val="24"/>
        </w:rPr>
        <w:t xml:space="preserve">In my proposed distance education course, I plan to include a discussion board for weekly communication, as well as utilize wiki pages for creating groups and encouraging collaboration. Through a discussion board, students will be able to communicate about the content they are learning about and share information that they have gathered through researched resources. I will guide students by actively participating in conversations with them, and provide feedback and additional resources as necessary. Through group wiki pages, students will be able to share their work on projects for their individual assignments. The intended outcome is that students will actively provide constructive criticism and feedback to enhance each other’s work and improve communications between students. </w:t>
      </w:r>
    </w:p>
    <w:p>
      <w:pPr>
        <w:pStyle w:val="Normal"/>
        <w:spacing w:lineRule="auto" w:line="480"/>
        <w:ind w:firstLine="360"/>
        <w:rPr>
          <w:rFonts w:ascii="Times New Roman" w:hAnsi="Times New Roman" w:cs="Times New Roman"/>
          <w:sz w:val="24"/>
        </w:rPr>
      </w:pPr>
      <w:r>
        <w:rPr>
          <w:rFonts w:cs="Times New Roman" w:ascii="Times New Roman" w:hAnsi="Times New Roman"/>
          <w:sz w:val="24"/>
        </w:rPr>
        <w:t xml:space="preserve">To assess student learning, I believe that students should be evaluated based on their participation in discussions, group collaborations, and individual work displaying new knowledge. I do agree in giving students grades for the work that they do. On a visit in 2010 to the Ron Clark Academy in Atlanta, GA, the well-known educator Ron Clark explained that students should receive a proper grade for the work that they produce, based on the provided expectations of outcomes. He stated, “If a student does a work that deserves a 27, give them a 27!” I agree with his theory of grades, that when the students are actually able to connect their level of work with a number evaluating their pass or failure, they will be more motivated to improve and see how they can do better. In addition, I believe that it is necessary that students have a clear understanding of how they will be evaluated. They must be aware of what is expected of their learning of the curriculum as well as what is acceptable in the work they produce. </w:t>
      </w:r>
    </w:p>
    <w:p>
      <w:pPr>
        <w:pStyle w:val="Normal"/>
        <w:spacing w:lineRule="auto" w:line="480"/>
        <w:ind w:firstLine="360"/>
        <w:rPr>
          <w:rFonts w:ascii="Times New Roman" w:hAnsi="Times New Roman" w:cs="Times New Roman"/>
          <w:sz w:val="24"/>
        </w:rPr>
      </w:pPr>
      <w:r>
        <w:rPr>
          <w:rFonts w:eastAsia="Times New Roman" w:cs="Times New Roman" w:ascii="Times New Roman" w:hAnsi="Times New Roman"/>
          <w:sz w:val="24"/>
          <w:szCs w:val="24"/>
        </w:rPr>
        <w:t xml:space="preserve">In my proposed distance education course, I plan to manage my class by setting requirements for due dates. This will ensure that students are participating throughout the course and are constantly learning, as they return to discussion boards and group work to communicate with their peers. I will provide rubrics and necessary resources to guide students learning, yet I will also encourage students to research sources outside of the course. I will require them to provide feedback to each other in discussions to expand learning about the content, as well as in group work to encourage constant positive change in work and collaboration.   </w:t>
      </w:r>
    </w:p>
    <w:p>
      <w:pPr>
        <w:pStyle w:val="Normal"/>
        <w:spacing w:lineRule="auto" w:line="480"/>
        <w:rPr>
          <w:rFonts w:ascii="Times New Roman" w:hAnsi="Times New Roman" w:cs="Times New Roman"/>
          <w:sz w:val="24"/>
        </w:rPr>
      </w:pPr>
      <w:r>
        <w:rPr>
          <w:rFonts w:cs="Times New Roman" w:ascii="Times New Roman" w:hAnsi="Times New Roman"/>
          <w:sz w:val="24"/>
        </w:rPr>
        <w:tab/>
        <w:t>Through my philosophy of distance education and my passion for educational technology, I hope to be able to make a positive social change towards distance education that supports students’ learning needs. I will support my students in their learning process by providing feedback to their discussions and assessments of their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eference</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ind w:left="630" w:hanging="630"/>
        <w:rPr/>
      </w:pPr>
      <w:r>
        <w:rPr>
          <w:rFonts w:cs="Times New Roman" w:ascii="Times New Roman" w:hAnsi="Times New Roman"/>
          <w:sz w:val="24"/>
        </w:rPr>
        <w:t>Anderson, T. (Ed.). (2008). </w:t>
      </w:r>
      <w:r>
        <w:rPr>
          <w:rStyle w:val="Emphasis"/>
          <w:rFonts w:cs="Times New Roman" w:ascii="Times New Roman" w:hAnsi="Times New Roman"/>
          <w:sz w:val="24"/>
        </w:rPr>
        <w:t>The theory and practice of online learning. </w:t>
      </w:r>
      <w:r>
        <w:rPr>
          <w:rFonts w:cs="Times New Roman" w:ascii="Times New Roman" w:hAnsi="Times New Roman"/>
          <w:sz w:val="24"/>
        </w:rPr>
        <w:t>(2nd ed.). Edmonton, AB: Athabasca University Press.</w:t>
      </w:r>
    </w:p>
    <w:p>
      <w:pPr>
        <w:pStyle w:val="Normal"/>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istance Education Philosophy</w:t>
      <w:tab/>
      <w:tab/>
      <w:tab/>
      <w:tab/>
      <w:tab/>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3:30:00Z</dcterms:created>
  <dc:creator>MZE</dc:creator>
  <dc:description/>
  <cp:keywords/>
  <dc:language>en-US</dc:language>
  <cp:lastModifiedBy>MZE</cp:lastModifiedBy>
  <dcterms:modified xsi:type="dcterms:W3CDTF">2011-12-19T05:37:00Z</dcterms:modified>
  <cp:revision>43</cp:revision>
  <dc:subject/>
  <dc:title/>
</cp:coreProperties>
</file>